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JJcom.apple.quarantineq/0083;5ac19530;Google\x20Chrome.app;2E97839D-94E9-4E34-AAC8-BC50277E1A47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